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090" cy="127762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3657600" cy="1371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</w:rPr>
                              <w:t>Let’s Eat!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8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mic Sans MS" w:hAnsi="Comic Sans MS" w:cs="Comic Sans MS"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</w:rPr>
                        <w:t>Let’s Ea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Cambria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982980" cy="125285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46455" cy="125222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149985" cy="93091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/>
        <w:tab/>
        <w:tab/>
        <w:tab/>
        <w:tab/>
        <w:tab/>
        <w:tab/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825500" cy="12446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576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5910" cy="110871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32:00Z</dcterms:created>
  <dc:creator>Leander ISD</dc:creator>
  <dc:description/>
  <cp:keywords/>
  <dc:language>en-US</dc:language>
  <cp:lastModifiedBy>Leander ISD</cp:lastModifiedBy>
  <dcterms:modified xsi:type="dcterms:W3CDTF">2009-11-05T12:32:00Z</dcterms:modified>
  <cp:revision>2</cp:revision>
  <dc:subject/>
  <dc:title/>
</cp:coreProperties>
</file>